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Grade 3-4 “D” TIMETABLE FOR 2010/11</w:t>
      </w:r>
      <w:r>
        <w:rPr/>
        <w:t xml:space="preserve"> </w:t>
      </w:r>
      <w:r>
        <w:rPr>
          <w:b w:val="false"/>
          <w:sz w:val="22"/>
          <w:szCs w:val="22"/>
        </w:rPr>
        <w:t>Version 3: October 3, 2010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ross – Curricular integration of subjects occurs frequently, as noted.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schedule will vary according to students’ needs, unforeseen circumstances and special events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32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416"/>
        <w:gridCol w:w="2310"/>
        <w:gridCol w:w="2416"/>
        <w:gridCol w:w="2306"/>
        <w:gridCol w:w="2400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M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MONDA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TUESDA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WEDNESDAY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THURSDAY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FRIDAY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008000"/>
                <w:sz w:val="20"/>
              </w:rPr>
            </w:pPr>
            <w:r>
              <w:rPr>
                <w:b/>
                <w:color w:val="008000"/>
                <w:sz w:val="20"/>
              </w:rPr>
              <w:t>8:4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</w:rPr>
              <w:t>Outdoor supervisio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</w:rPr>
              <w:t>Outdoor supervision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</w:rPr>
              <w:t>Outdoor supervision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</w:rPr>
              <w:t>Outdoor supervisio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</w:rPr>
              <w:t>Outdoor supervision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9: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Attendance + Agenda </w:t>
            </w:r>
            <w:r>
              <w:rPr>
                <w:rFonts w:eastAsia="Symbol" w:cs="Symbol" w:ascii="Symbol" w:hAnsi="Symbol"/>
                <w:sz w:val="28"/>
                <w:szCs w:val="28"/>
              </w:rPr>
              <w:t>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Math Bell Work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Attendance + Agenda </w:t>
            </w:r>
            <w:r>
              <w:rPr>
                <w:rFonts w:eastAsia="Symbol" w:cs="Symbol" w:ascii="Symbol" w:hAnsi="Symbol"/>
                <w:sz w:val="28"/>
                <w:szCs w:val="28"/>
              </w:rPr>
              <w:t>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>Bell Work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Attendance + Agenda </w:t>
            </w:r>
            <w:r>
              <w:rPr>
                <w:rFonts w:eastAsia="Symbol" w:cs="Symbol" w:ascii="Symbol" w:hAnsi="Symbol"/>
                <w:sz w:val="28"/>
                <w:szCs w:val="28"/>
              </w:rPr>
              <w:t>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>Bell Work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Attendance + Agenda </w:t>
            </w:r>
            <w:r>
              <w:rPr>
                <w:rFonts w:eastAsia="Symbol" w:cs="Symbol" w:ascii="Symbol" w:hAnsi="Symbol"/>
                <w:sz w:val="28"/>
                <w:szCs w:val="28"/>
              </w:rPr>
              <w:t>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>Bell Wor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Attendance + Agenda </w:t>
            </w:r>
            <w:r>
              <w:rPr>
                <w:rFonts w:eastAsia="Symbol" w:cs="Symbol" w:ascii="Symbol" w:hAnsi="Symbol"/>
                <w:sz w:val="28"/>
                <w:szCs w:val="28"/>
              </w:rPr>
              <w:t>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>Bell Work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9:1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C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CA"/>
              </w:rPr>
              <w:t>LIBRARY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&amp; S.Q.U.I.R.T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C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CA"/>
              </w:rPr>
              <w:t>Math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C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CA"/>
              </w:rPr>
              <w:t>Math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C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CA"/>
              </w:rPr>
              <w:t>Math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C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CA"/>
              </w:rPr>
              <w:t>Math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9:4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CA"/>
              </w:rPr>
            </w:pPr>
            <w:r>
              <w:rPr>
                <w:rFonts w:cs="Comic Sans MS" w:ascii="Comic Sans MS" w:hAnsi="Comic Sans MS"/>
                <w:szCs w:val="24"/>
                <w:lang w:val="en-CA"/>
              </w:rPr>
              <w:t xml:space="preserve">J.K. Computer Buddies/ </w:t>
            </w:r>
            <w:r>
              <w:rPr>
                <w:rFonts w:cs="Comic Sans MS" w:ascii="Comic Sans MS" w:hAnsi="Comic Sans MS"/>
                <w:sz w:val="20"/>
                <w:lang w:val="en-CA"/>
              </w:rPr>
              <w:t>L.A. /Math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C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CA"/>
              </w:rPr>
              <w:t>Math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C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CA"/>
              </w:rPr>
              <w:t>Math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Computer Lab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C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CA"/>
              </w:rPr>
              <w:t>Math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10:2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French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French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French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French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French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szCs w:val="24"/>
              </w:rPr>
            </w:pPr>
            <w:r>
              <w:rPr>
                <w:rFonts w:cs="Comic Sans MS" w:ascii="Comic Sans MS" w:hAnsi="Comic Sans MS"/>
                <w:b/>
                <w:color w:val="008000"/>
                <w:szCs w:val="24"/>
                <w:lang w:val="fr-FR"/>
              </w:rPr>
              <w:t>11 :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</w:rPr>
              <w:t>LUNCH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</w:rPr>
              <w:t>LUNCH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</w:rPr>
              <w:t>LUNCH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</w:rPr>
              <w:t>LUNCH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</w:rPr>
              <w:t>LUNCH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szCs w:val="24"/>
              </w:rPr>
            </w:pPr>
            <w:r>
              <w:rPr>
                <w:rFonts w:cs="Comic Sans MS" w:ascii="Comic Sans MS" w:hAnsi="Comic Sans MS"/>
                <w:b/>
                <w:color w:val="008000"/>
                <w:szCs w:val="24"/>
                <w:lang w:val="fr-FR"/>
              </w:rPr>
              <w:t>11:2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  <w:lang w:val="fr-FR"/>
              </w:rPr>
              <w:t>RECES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  <w:lang w:val="fr-FR"/>
              </w:rPr>
              <w:t>RECES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  <w:lang w:val="fr-FR"/>
              </w:rPr>
              <w:t>RECES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  <w:lang w:val="fr-FR"/>
              </w:rPr>
              <w:t>RECES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  <w:lang w:val="fr-FR"/>
              </w:rPr>
              <w:t>RECESS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12: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b/>
                <w:szCs w:val="24"/>
                <w:lang w:val="en-CA"/>
              </w:rPr>
              <w:t>L.A</w:t>
            </w:r>
            <w:r>
              <w:rPr>
                <w:rFonts w:cs="Comic Sans MS" w:ascii="Comic Sans MS" w:hAnsi="Comic Sans MS"/>
                <w:szCs w:val="24"/>
                <w:lang w:val="en-CA"/>
              </w:rPr>
              <w:t>.</w:t>
            </w: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>/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fr-FR"/>
              </w:rPr>
              <w:t>Science/ S.S</w:t>
            </w: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>.</w:t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Read Aloud /Shared Reading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b/>
                <w:szCs w:val="24"/>
                <w:lang w:val="en-CA"/>
              </w:rPr>
              <w:t>L.A.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fr-FR"/>
              </w:rPr>
              <w:t>/Science/ S.S.</w:t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Read Aloud / Shared Reading / S.Q.U.I.R.T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b/>
                <w:szCs w:val="24"/>
                <w:lang w:val="en-CA"/>
              </w:rPr>
              <w:t>L.A.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fr-FR"/>
              </w:rPr>
              <w:t>/Science/ S.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CA"/>
              </w:rPr>
              <w:t>Read Aloud / Word Study/ Shared Writing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b/>
                <w:szCs w:val="24"/>
                <w:lang w:val="en-CA"/>
              </w:rPr>
              <w:t>L.A.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fr-FR"/>
              </w:rPr>
              <w:t>/Science/S.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CA"/>
              </w:rPr>
              <w:t>Read Aloud /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CA"/>
              </w:rPr>
              <w:t>Shared Writing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b/>
                <w:szCs w:val="24"/>
                <w:lang w:val="en-CA"/>
              </w:rPr>
              <w:t>L.A.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fr-FR"/>
              </w:rPr>
              <w:t>/Science/ S.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CA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CA"/>
              </w:rPr>
              <w:t>Read Aloud / Word Study/</w:t>
            </w: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 xml:space="preserve"> Guided Reading Activities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12:4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CA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Word Stud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Grammar/ Guided</w:t>
            </w: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 xml:space="preserve"> Reading</w:t>
            </w: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 xml:space="preserve"> Activitie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CA"/>
              </w:rPr>
              <w:t>Independent</w:t>
            </w:r>
            <w:r>
              <w:rPr>
                <w:rFonts w:cs="Comic Sans MS" w:ascii="Comic Sans MS" w:hAnsi="Comic Sans MS"/>
                <w:i/>
                <w:sz w:val="16"/>
                <w:szCs w:val="16"/>
                <w:lang w:val="en-CA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val="en-CA"/>
              </w:rPr>
              <w:t>Process Writing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CA"/>
              </w:rPr>
              <w:t>Grammar Review</w:t>
            </w: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 xml:space="preserve"> / Writer’s Workshop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omic Sans MS" w:hAnsi="Comic Sans MS" w:cs="Comic Sans MS"/>
                <w:sz w:val="18"/>
                <w:szCs w:val="18"/>
                <w:lang w:val="en-CA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 xml:space="preserve">* S.Q.U.I.R.T. </w:t>
            </w:r>
            <w:r>
              <w:rPr>
                <w:rFonts w:cs="Comic Sans MS" w:ascii="Comic Sans MS" w:hAnsi="Comic Sans MS"/>
                <w:sz w:val="20"/>
                <w:lang w:val="en-CA"/>
              </w:rPr>
              <w:t>Ketchup /Author’s Chair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1:2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Guided Reading Activitie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ym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Writer’s Workshop/ S.Q.U.I.R.T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ym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Gym </w:t>
            </w:r>
            <w:r>
              <w:rPr>
                <w:rFonts w:cs="Comic Sans MS" w:ascii="Comic Sans MS" w:hAnsi="Comic Sans MS"/>
                <w:sz w:val="20"/>
              </w:rPr>
              <w:t xml:space="preserve">shared 3B /3R 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  <w:szCs w:val="24"/>
              </w:rPr>
            </w:pPr>
            <w:r>
              <w:rPr>
                <w:rFonts w:cs="Comic Sans MS" w:ascii="Comic Sans MS" w:hAnsi="Comic Sans MS"/>
                <w:b/>
                <w:color w:val="008000"/>
                <w:szCs w:val="24"/>
              </w:rPr>
              <w:t>2: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20"/>
                <w:lang w:val="en-CA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</w:rPr>
              <w:t>SNACK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</w:rPr>
              <w:t>SNACK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Cs w:val="24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</w:rPr>
              <w:t>SNACK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Cs w:val="24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</w:rPr>
              <w:t>SNAC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Cs w:val="24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</w:rPr>
              <w:t>SNACK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  <w:szCs w:val="24"/>
              </w:rPr>
            </w:pPr>
            <w:r>
              <w:rPr>
                <w:rFonts w:cs="Comic Sans MS" w:ascii="Comic Sans MS" w:hAnsi="Comic Sans MS"/>
                <w:b/>
                <w:color w:val="008000"/>
                <w:szCs w:val="24"/>
              </w:rPr>
              <w:t>2:1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  <w:lang w:val="en-CA"/>
              </w:rPr>
              <w:t>RECES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  <w:lang w:val="en-CA"/>
              </w:rPr>
              <w:t>RECES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  <w:lang w:val="en-CA"/>
              </w:rPr>
              <w:t>RECES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  <w:lang w:val="en-CA"/>
              </w:rPr>
              <w:t>RECES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  <w:lang w:val="en-CA"/>
              </w:rPr>
              <w:t>RECESS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2:3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 xml:space="preserve">Music/Drama/Room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Cs w:val="24"/>
              </w:rPr>
              <w:t>D.P.A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mputer Lab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 xml:space="preserve">Music/Drama/Room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Cs w:val="24"/>
              </w:rPr>
              <w:t>D.P.A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</w:rPr>
              <w:t>Math /Ar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"Ketchup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3:20</w:t>
            </w:r>
          </w:p>
          <w:p>
            <w:pPr>
              <w:pStyle w:val="Normal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3:3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Planners &amp; Dismissal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Planners &amp; Dismissal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Planners &amp; Dismissal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Planners &amp; Dismissal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Planners &amp; Dismissal</w:t>
            </w:r>
          </w:p>
        </w:tc>
      </w:tr>
    </w:tbl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szCs w:val="18"/>
        </w:rPr>
        <w:t xml:space="preserve">Notes:          </w:t>
      </w:r>
      <w:r>
        <w:rPr>
          <w:rFonts w:cs="Comic Sans MS" w:ascii="Comic Sans MS" w:hAnsi="Comic Sans MS"/>
          <w:sz w:val="18"/>
          <w:szCs w:val="18"/>
          <w:lang w:val="en-CA"/>
        </w:rPr>
        <w:t>S.Q.U.I.R.T. = Silent, Quiet, Uninterrupted, Independent Reading Time               and           D.P.A. = Daily Physical Activity</w:t>
      </w:r>
    </w:p>
    <w:sectPr>
      <w:type w:val="nextPage"/>
      <w:pgSz w:orient="landscape" w:w="15840" w:h="12240"/>
      <w:pgMar w:left="1440" w:right="1080" w:gutter="0" w:header="0" w:top="12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1:14:00Z</dcterms:created>
  <dc:creator>Parallax</dc:creator>
  <dc:description/>
  <dc:language>en-US</dc:language>
  <cp:lastModifiedBy>Parallax</cp:lastModifiedBy>
  <cp:lastPrinted>2010-09-08T21:13:00Z</cp:lastPrinted>
  <dcterms:modified xsi:type="dcterms:W3CDTF">2010-10-03T19:50:00Z</dcterms:modified>
  <cp:revision>6</cp:revision>
  <dc:subject/>
  <dc:title>Grade 3-4 “D” TIMETABLE FOR 2010/11 Version 2: Sept 8, 2010</dc:title>
</cp:coreProperties>
</file>