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sz w:val="28"/>
          <w:szCs w:val="28"/>
        </w:rPr>
        <w:t>Grade 3“D” TIMETABLE FOR 2009/10</w:t>
      </w:r>
      <w:r>
        <w:rPr/>
        <w:t xml:space="preserve"> </w:t>
      </w:r>
      <w:r>
        <w:rPr>
          <w:b w:val="false"/>
          <w:sz w:val="22"/>
          <w:szCs w:val="22"/>
        </w:rPr>
        <w:t>Version 4: February 1, 2010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</w:rPr>
        <w:t>Cross – Curricular integration of subjects is ongoing.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This schedule </w:t>
      </w:r>
      <w:r>
        <w:rPr>
          <w:rFonts w:cs="Arial" w:ascii="Arial" w:hAnsi="Arial"/>
          <w:b/>
          <w:sz w:val="22"/>
          <w:szCs w:val="24"/>
          <w:u w:val="single"/>
        </w:rPr>
        <w:t>will vary</w:t>
      </w:r>
      <w:r>
        <w:rPr>
          <w:rFonts w:cs="Arial" w:ascii="Arial" w:hAnsi="Arial"/>
          <w:sz w:val="22"/>
          <w:szCs w:val="24"/>
        </w:rPr>
        <w:t xml:space="preserve"> according to events, students’ needs &amp; special events.</w:t>
      </w:r>
    </w:p>
    <w:tbl>
      <w:tblPr>
        <w:tblW w:w="136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40"/>
        <w:gridCol w:w="2340"/>
        <w:gridCol w:w="2340"/>
        <w:gridCol w:w="2340"/>
        <w:gridCol w:w="2340"/>
      </w:tblGrid>
      <w:tr>
        <w:trPr>
          <w:trHeight w:val="447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FFFF" w:val="clea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rFonts w:eastAsia="Comic Sans MS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Time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MONDAY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TUESDAY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WEDNESDAY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THURSDAY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FRIDAY</w:t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9:00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9: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9:4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0:0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0:20</w:t>
              <w:b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0:4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Attendance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/>
                <w:szCs w:val="24"/>
                <w:lang w:val="fr-FR"/>
              </w:rPr>
              <w:t>L.A.</w:t>
            </w:r>
            <w:r>
              <w:rPr>
                <w:rFonts w:cs="Comic Sans MS" w:ascii="Comic Sans MS" w:hAnsi="Comic Sans MS"/>
                <w:szCs w:val="24"/>
                <w:lang w:val="fr-FR"/>
              </w:rPr>
              <w:t>/Science/S.S.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br/>
              <w:t xml:space="preserve">      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Shared Reading</w:t>
              <w:br/>
            </w: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  <w:br/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Computer Lab</w:t>
              <w:b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Word Wal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Guided Reading Activities</w:t>
              <w:br/>
              <w:br/>
              <w:t>Independent Reading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Cs w:val="24"/>
                <w:lang w:val="en-CA"/>
              </w:rPr>
              <w:t>L.A.</w:t>
            </w:r>
            <w:r>
              <w:rPr>
                <w:rFonts w:cs="Comic Sans MS" w:ascii="Comic Sans MS" w:hAnsi="Comic Sans MS"/>
                <w:szCs w:val="24"/>
                <w:lang w:val="en-CA"/>
              </w:rPr>
              <w:t>/Science/S.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Shared Reading</w:t>
              <w:b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Gramma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Guided Reading Activities</w:t>
              <w:br/>
            </w: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  <w:b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Independent Reading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fr-FR"/>
              </w:rPr>
              <w:t>L.A.</w:t>
            </w:r>
            <w:r>
              <w:rPr>
                <w:rFonts w:cs="Comic Sans MS" w:ascii="Comic Sans MS" w:hAnsi="Comic Sans MS"/>
                <w:szCs w:val="24"/>
                <w:lang w:val="fr-FR"/>
              </w:rPr>
              <w:t>/Science/S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Word 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Study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Share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Independent</w:t>
            </w:r>
            <w:r>
              <w:rPr>
                <w:rFonts w:cs="Comic Sans MS" w:ascii="Comic Sans MS" w:hAnsi="Comic Sans MS"/>
                <w:i/>
                <w:sz w:val="18"/>
                <w:szCs w:val="18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Process Writ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CA"/>
              </w:rPr>
              <w:t xml:space="preserve">Librar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Independent Reading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Music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fr-FR"/>
              </w:rPr>
              <w:t>L.A.</w:t>
            </w:r>
            <w:r>
              <w:rPr>
                <w:rFonts w:cs="Comic Sans MS" w:ascii="Comic Sans MS" w:hAnsi="Comic Sans MS"/>
                <w:szCs w:val="24"/>
                <w:lang w:val="fr-FR"/>
              </w:rPr>
              <w:t>/Science/S.S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Computer Lab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br/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Share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Grammar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Writer’s Worksh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Author’s Chair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fr-FR"/>
              </w:rPr>
              <w:t>L.A.</w:t>
            </w:r>
            <w:r>
              <w:rPr>
                <w:rFonts w:cs="Comic Sans MS" w:ascii="Comic Sans MS" w:hAnsi="Comic Sans MS"/>
                <w:szCs w:val="24"/>
                <w:lang w:val="fr-FR"/>
              </w:rPr>
              <w:t>/Science/S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CA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  <w:t>Word Wall /Gramm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 xml:space="preserve">Computer Lab with JK Reading Buddies </w:t>
              <w:br/>
              <w:br/>
              <w:t>Guided Reading Activit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lang w:val="fr-FR"/>
              </w:rPr>
              <w:t>*"Ketchup"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lang w:val="fr-FR"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lang w:val="fr-FR"/>
              </w:rPr>
              <w:t> 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Independent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Activities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/ 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 </w:t>
            </w:r>
          </w:p>
        </w:tc>
      </w:tr>
      <w:tr>
        <w:trPr/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fr-FR"/>
              </w:rPr>
              <w:t>11 :00-11 :2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LUNCH</w:t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4"/>
                <w:lang w:val="fr-FR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lang w:val="fr-FR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lang w:val="fr-FR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lang w:val="fr-FR"/>
              </w:rPr>
            </w:r>
          </w:p>
        </w:tc>
      </w:tr>
      <w:tr>
        <w:trPr/>
        <w:tc>
          <w:tcPr>
            <w:tcW w:w="1998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fr-FR"/>
              </w:rPr>
              <w:t>11 :20-12 :0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  <w:lang w:val="fr-FR"/>
              </w:rPr>
              <w:t>RECESS</w:t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*12:00-12:2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*12:20-12:4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d Alou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d Alou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d Alou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d Alou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d Alou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</w:t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2:40-1:2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 / Science /Social Studies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/ Computer Lab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 / Art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/ Computer Lab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ym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Cs w:val="24"/>
              </w:rPr>
              <w:t>Shared with 3B + 3R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br/>
              <w:t>1:20-2:0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ience / Social Studies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ym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rt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ym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</w:rPr>
              <w:t>Math</w:t>
            </w:r>
          </w:p>
        </w:tc>
      </w:tr>
      <w:tr>
        <w:trPr/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2:00-2:15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SNACK</w:t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222" w:hRule="atLeast"/>
        </w:trPr>
        <w:tc>
          <w:tcPr>
            <w:tcW w:w="1998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2:15-2:3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RECESS</w:t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*2:30-2:50*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usic/Drama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Oral Math           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rama/Music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ral Math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"Ketchup"/I.A.</w:t>
            </w:r>
          </w:p>
        </w:tc>
      </w:tr>
      <w:tr>
        <w:trPr>
          <w:trHeight w:val="483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2:50-3:3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ench &amp; Dismissal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ench &amp; Dismissal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ench &amp; Dismissal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ench &amp; Dismissal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ench &amp; Dismiss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2:27:00Z</dcterms:created>
  <dc:creator>OCDSB Admin iMac</dc:creator>
  <dc:description/>
  <dc:language>en-US</dc:language>
  <cp:lastModifiedBy>Parallax</cp:lastModifiedBy>
  <cp:lastPrinted>2009-10-06T18:31:00Z</cp:lastPrinted>
  <dcterms:modified xsi:type="dcterms:W3CDTF">2010-02-12T22:29:00Z</dcterms:modified>
  <cp:revision>3</cp:revision>
  <dc:subject/>
  <dc:title>Briargreen PS</dc:title>
</cp:coreProperties>
</file>